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STAGES EN DOCUMENTATION </w:t>
        <w:tab/>
        <w:tab/>
        <w:t xml:space="preserve">2003-2004 </w:t>
        <w:tab/>
        <w:t>ACADEMIE DE TOULOUS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9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2488"/>
        <w:gridCol w:w="2455"/>
        <w:gridCol w:w="2478"/>
        <w:gridCol w:w="2866"/>
        <w:gridCol w:w="24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eastAsia="Verdana" w:cs="Verdana" w:ascii="Verdana" w:hAnsi="Verdana"/>
                <w:b/>
                <w:sz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</w:rPr>
              <w:t>INTITULE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TERVENANT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E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MENT S’INSCRIRE ?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RGANISME DE FORM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éation d’un site We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 xml:space="preserve">Lydia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Samedi 15 mai 200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lang w:val="en-GB"/>
              </w:rPr>
              <w:t xml:space="preserve">Saint – Jory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Ardep.bureau@laposte.net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DEP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rmonisation et mutualisation des ressources documentai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therine Vallad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oline Taro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Mercredi 1</w:t>
            </w:r>
            <w:r>
              <w:rPr>
                <w:rFonts w:cs="Verdana" w:ascii="Verdana" w:hAnsi="Verdana"/>
                <w:sz w:val="16"/>
                <w:vertAlign w:val="superscript"/>
              </w:rPr>
              <w:t>er</w:t>
            </w:r>
            <w:r>
              <w:rPr>
                <w:rFonts w:cs="Verdana" w:ascii="Verdana" w:hAnsi="Verdana"/>
                <w:sz w:val="16"/>
              </w:rPr>
              <w:t xml:space="preserve"> octobre journée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stitut Limayrac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diil@cict.f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5.61.36.08.3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5.65.34.23.7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DEP + ARPE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t CDI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ndrine Geoffro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éronique Amie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ercredi 19 novembr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ercredi 21 janvier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h-12h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Salièg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i w:val="false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ndrine.geoffroy@caramail.co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5.63.59.05.4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di@sainte-marie-ursulines.or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5.34.25.43.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DEP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B2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ge intra-établissem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ndrine Geoffro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éronique Amie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 partir de janvier sous la forme de 2 ½ journée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ns l’établissement demandeur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ndrine.geoffroy@caramail.co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5.63.59.05.4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di@sainte-marie-ursulines.or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5.34.25.43.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DEP + ARPE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lier la recherche documentaire avec le Droit « Economie », ECJS et l’actualité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igitte Rober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ançoise Vulquez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 16 au 17 octobre 203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 heure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RFEC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RFE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RFEC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Stages annulés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91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2528"/>
        <w:gridCol w:w="2528"/>
        <w:gridCol w:w="2528"/>
        <w:gridCol w:w="2528"/>
        <w:gridCol w:w="2529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xpertise et culture de l’information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mmanuelle Mucigna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et 2 décembre 20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/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/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sz w:val="16"/>
              </w:rPr>
              <w:t>ARDEP + ARPEC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PE : collaboration professeur documentaliste et professeur d’Histoire Géograph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mmanuelle Mucign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sz w:val="16"/>
              </w:rPr>
              <w:t>Marie-Claire Ressiguié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anvier 20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/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/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RFE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/>
        <w:t xml:space="preserve">STAGES EN DOCUMENTATION </w:t>
        <w:tab/>
        <w:tab/>
        <w:t xml:space="preserve">2004-2005 </w:t>
        <w:tab/>
        <w:t>ACADEMIE DE TOULOU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13"/>
        <w:gridCol w:w="2455"/>
        <w:gridCol w:w="2478"/>
        <w:gridCol w:w="2866"/>
        <w:gridCol w:w="247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eastAsia="Verdana" w:cs="Verdana" w:ascii="Verdana" w:hAnsi="Verdana"/>
                <w:b/>
                <w:sz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</w:rPr>
              <w:t>INTITULE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TERVENANT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E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MENT S’INSCRIRE ?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RGANISME DE FORM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Enseigner le patrimoine de proximité en histoire : un exemple de collaboration professeur disciplinaire / professeur documentaliste 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Emmanuelle Mucigna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Claire Rességuié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>mars / avril (prioritairement le jeudi après-midi et le vendredi toute la journée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RF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Dans vos établissements scolaires, sur le plan de formation 2004-200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RFE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La politique documentaire dans les établissement scolair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Catherine Valladon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06 octobre 200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RFEC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Dans vos établissements scolaires, sur le plan de formation 2004-200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ARPEC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Le B2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Véronique Amiel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andrine Geoffro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 définir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tage intra établissement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 xml:space="preserve">S’adresser au chef d’établissement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sz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7:12:00Z</dcterms:created>
  <dc:creator>sandy</dc:creator>
  <dc:description/>
  <dc:language>en-US</dc:language>
  <cp:lastModifiedBy>valladon</cp:lastModifiedBy>
  <cp:lastPrinted>2004-01-12T10:30:00Z</cp:lastPrinted>
  <dcterms:modified xsi:type="dcterms:W3CDTF">2004-05-18T17:12:00Z</dcterms:modified>
  <cp:revision>2</cp:revision>
  <dc:subject/>
  <dc:title>STAGES EN DOCUMENTATION </dc:title>
</cp:coreProperties>
</file>